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mb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o lower the level of difficulty and the intellectual content 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it ea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ic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s are dumbing dow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di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ne that serves as a pattern or mod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, 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the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Their company is a paradigm of the small high-tech firms that have recently sprung up in this area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e average value of a set of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got the mean sc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bundant or numero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ads were rife with potholes because of the sn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ari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elt or undergone as if one were taking part in the experience or feelings of anoth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xperienced at secondhand, virt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ng people’s habit of social networking can be seen as a vicarious lif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horis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tersely phrased statement of a truth or opinion; an ad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aphorism was a tell of wisd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ve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rise or cause to rise into the air and float in apparent defiance of grav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levit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bird was hovering, waiting for his pre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The center part of a wheel, fan, or propel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A center of activity or interest; a focal poi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ri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ll is the hub of all teenagers in the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line of junction formed by sewing together two pieces of material along their margi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, conn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a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 a seam between their two behavio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wa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orthless, false, or ridiculous speech or writ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sen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this story is hogwash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35:00Z</dcterms:created>
  <dc:creator>eswalker</dc:creator>
  <dc:description/>
  <cp:keywords/>
  <dc:language>en-US</dc:language>
  <cp:lastModifiedBy> </cp:lastModifiedBy>
  <dcterms:modified xsi:type="dcterms:W3CDTF">2010-02-18T22:35:00Z</dcterms:modified>
  <cp:revision>2</cp:revision>
  <dc:subject/>
  <dc:title>Vocabulary Log </dc:title>
</cp:coreProperties>
</file>